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АН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й с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ышл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4.2016                                                                                                  № 29</w:t>
        <w:tab/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порядке представления депутатами 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путатов Мышланского сельсовета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зу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й о своих расходах, а также о расходах сво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пруг (супругов) и несовершеннолетних детей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от 03.12.2012 № 230-ФЗ "О контроле за соответствием расходов лиц, замещающих государственные должности, и иных лиц их доходам",  Федеральным законом от 25.12.2008 №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ышланского  сельсовета   Сузунского района Новосибирской области </w:t>
      </w:r>
    </w:p>
    <w:p>
      <w:pPr>
        <w:pStyle w:val="Normal"/>
        <w:shd w:fill="FFFFFF" w:val="clear"/>
        <w:spacing w:lineRule="atLeast" w:line="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 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ышланского сельсовета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зунского района Новосибирской области сведений о своих расходах, а также о расходах своих супруг (супругов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 подлежит официальному опубликованию в периодическом печатном издании «Мышланский Вестник»  и на официальном сайте в сети Интерне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ышланского  сельсовета    Сузу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 В.С. Титов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ышланского  сельсовета   Сузу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В.С. Титов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  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шланского  сельсовета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зу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т "__"___  2016  № 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орядок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ышланского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сельсовета Сузунского района Новосибирской области сведений о своих расходах, а также о расходах своих супруг (супругов) и несовершеннолетних детей  </w:t>
      </w:r>
    </w:p>
    <w:p>
      <w:pPr>
        <w:pStyle w:val="ListParagraph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ой им, его супругой (супругом) и (или) несовершеннолетними детьми в течение календарного года, предшествующего году представления сведений,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сумм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 сделок</w:t>
      </w:r>
      <w:r>
        <w:rPr>
          <w:rFonts w:cs="Times New Roman" w:ascii="Times New Roman" w:hAnsi="Times New Roman"/>
          <w:sz w:val="28"/>
          <w:szCs w:val="28"/>
        </w:rPr>
        <w:t xml:space="preserve"> превышает общий доход данного лица и его супруги (супруга) за три последних года, предшеству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ному пери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и об источниках получения средств, за счет которых совершены эти сделки (далее - сведения о расходах по сделкам), депутатами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Мышланского 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зун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Обязанность представлять сведения о расходах по сделкам возлагается на депутатов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Мышланского  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зунского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3.Сведения о расходах по сделкам представляются </w:t>
      </w:r>
      <w:r>
        <w:rPr>
          <w:rFonts w:cs="Times New Roman" w:ascii="Times New Roman" w:hAnsi="Times New Roman"/>
          <w:sz w:val="28"/>
          <w:szCs w:val="28"/>
        </w:rPr>
        <w:t xml:space="preserve">ежегодно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форме справки, утвержденной Президент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расходах по сделкам представляются в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Мышланского  сельсовета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В случае невыполнения обязанносте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ого закона от 03.12.2012 № 230-ФЗ "О контроле за соответствием расходов лиц, замещающих государственные должности, и иных лиц их доходам" депутат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ышланского 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зунского района Новосибирской области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garantf1://70171682.30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39:00Z</dcterms:created>
  <dc:creator>MISL-ADM</dc:creator>
  <dc:description/>
  <cp:keywords/>
  <dc:language>en-US</dc:language>
  <cp:lastModifiedBy>MISL-ADM</cp:lastModifiedBy>
  <dcterms:modified xsi:type="dcterms:W3CDTF">2016-04-22T04:40:00Z</dcterms:modified>
  <cp:revision>2</cp:revision>
  <dc:subject/>
  <dc:title/>
</cp:coreProperties>
</file>