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А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Советская, 50 с. Мышланка 63365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383-46) 45348, факс (383-46) 453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yshlan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suzun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ышла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05.05.2016                                                                                                       №  43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 проверки достоверности и полноты сведений, представляемых  гражданами, претендующими на замещение должностей муниципальной службы в Мышланском сельсовете Сузунского района Новосибирской области, и муниципальными служащими администрации  Мышланского  сельсовета Сузунского района Новосибирской области, и соблюдения муниципальными служащими 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шанского сельсовета Сузунского района Новосибир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служебному повед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о статьей 15 Федерального закона от 02.03.2007 № 25-ФЗ «О муниципальной службе в Российской Федерации», статьей 8 Федерального закона от 25.12.2008 № 273-ФЗ «О противодействии коррупции», Указом Президента Российской Федерации от 21.09.2009 № 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статьей 8.2 Закона Новосибирской области от 30.10.2007 № 157-ОЗ «О муниципальной службе в Новосибирской области», администрация Мышланского сельсовета Сузу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оверки достоверности и полноты сведений, представляемых гражданами, претендующими на замещение должностей муниципальной службы в Мышланском сельсовете Сузунского района Новосибирской области, и муниципальными служащими администрации  Мышланского сельсовета Сузунского района Новосибирской области, и соблюдения муниципальными служащими  администрации Мышланского сельсовета Сузунского района Новосибирской области требований  к служебному поведению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 постановление администрации Мышланского сельсовета Сузунского района Новосибирской области от 09.12.2015 № 148 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 проверке достоверности  и   полноты   сведений,   представляемых   гражданами,   претендующими на замещение должностей муниципальной службы администрации Мышланского  сельсовета Сузунского  района Новосибирской области,  и муниципальными служащими  администрации Мышланского сельсовета Сузунского района  Новосибирской области, и соблюдения муниципальными служащими администрации   Мышланского   сельсовета   Сузунского   района                         Новосибирской   области  требований   к  служебному  поведению»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периодическом печатном издании «Мышланский  Вестник» и на официальном сайте администрации Мышланского сельсовета Сузун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ListParagraph"/>
        <w:shd w:fill="FFFFFF" w:val="clear"/>
        <w:spacing w:lineRule="auto" w:line="240" w:before="0" w:after="0"/>
        <w:ind w:left="7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ышланского сельсовета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В.С. Тит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ind w:firstLine="595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 Мышланского  сельсовета </w:t>
      </w:r>
    </w:p>
    <w:p>
      <w:pPr>
        <w:pStyle w:val="Normal"/>
        <w:spacing w:before="0" w:after="0"/>
        <w:ind w:firstLine="595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зунского района </w:t>
      </w:r>
    </w:p>
    <w:p>
      <w:pPr>
        <w:pStyle w:val="Normal"/>
        <w:spacing w:before="0" w:after="0"/>
        <w:ind w:firstLine="595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before="0" w:after="0"/>
        <w:ind w:firstLine="595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05"05. 2016г № 43</w:t>
      </w:r>
    </w:p>
    <w:p>
      <w:pPr>
        <w:pStyle w:val="Normal"/>
        <w:spacing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достоверности и полноты сведений, представляемых гражданами, претендующими на замещение должностей муниципальной службы в  Мышланском  сельсовете Сузунского района Новосибирской области, и муниципальными служащими  администрации  Мышланского сельсовета Сузунского района Новосибирской области, и соблюдения муниципальными служащими администрации Мышланского  сельсовета Сузунского района Новосибирской области требований к служебному п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устанавливает последовательность осуществления провер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остоверности и полноты сведений о своих доходах, об имуществе и обязательствах имущественного характера, а также о доходах, об имуществе и обязательствах имущественного характера своих супруги (супруга) и несовершеннолетних детей, представляем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муниципальной службы в Мышланском сельсовете Сузунского района Новосибирской области, включенных в перечень, установленный муниципальным нормативным правовым актом (далее – перечень), на отчетную да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служащими, замещающими должности муниципальной службы администрации Мышланского сельсовета Сузунского района Новосибирской области, включенные в перечень (далее - муниципальные служащие), за отчетный период и за два года, предшествующие отчетному пери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 - 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«О противодействии коррупции», Федеральным законом «О муниципальной службе в Российской Федерации» и другими федеральными законами (далее - требования к служебному поведению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оверка, предусмотренная подпунктами 2, 3 пункта 1 настоящего Порядка, осуществляется соответственно в отношении граждан, претендующих на замещение любой должности муниципальной службы (далее - граждане), и муниципальных служащих, замещающих любую должность муниципальной службы (далее - муниципальные служащ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оверка достоверности и полноты сведений о доходах, об имуществе и обязательствах имущественного характера, представляемых муниципальным служащим, замещающим должность муниципальной службы, не включенную в перечень, и претендующим на замещение должности муниципальной службы, предусмотренной перечнем, осуществляется в соответствии с настоящим Порядком для проверки сведений, представляемых гражданами в соответствии с 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верка, предусмотренная пунктом 1 настоящего Порядка, осуществляется по решению представителя нанимателя (работодателя), которая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ем для осуществления проверки, предусмотренной пунктом 1 настоящего Порядка, является достаточная информация, представленная в письменном ви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авоохранительными органами, иными государственными органами, органом местного самоуправления Мышланского сельсовета Сузунского района Новосибирской области (далее - орган местного самоуправления) и их должностн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лжностными лицами, ответственными за работу по профилактике коррупционных и иных правонарушений в органе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стоянно действующими руководящими органами политических партий и зарегистрированных в соответствии с законами иных общероссийских общественных объединений, не являющихся политическими парт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бщественной палатой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редствами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формация анонимного характера не может служить основанием для осуществления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роверка осуществляется - должностным лицом, ответственным за работу по профилактике коррупционных и иных правонарушений в органе местного самоуправления (далее - должностное лиц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роверка осуществляется в срок, не превышающий 60 дней со дня принятия решения о ее проведении. По решению представителя нанимателя (работодателя) срок проверки может быть продлен до 9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и проведении проверки должностное лицо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одить беседу с гражданином или муниципальным служащи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зучать представленные гражданином или муниципальным служащим сведения о доходах, об имуществе и обязательствах имущественного характера и дополнительные материал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лучать от гражданина или муниципального служащего пояснения по 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дготавливать и направлять запросы (кроме запросов, касающихся осуществления оперативно-разыскной деятельности или ее результатов) в орган прокуратуры Сузунского района Новосибирской област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 - государственные органы и организации) об имеющихся у них сведениях: о 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 соответствии с нормативными правовыми актами Российской Федерации; о соблюдении муниципальным служащим требований к служебному повед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аводить справки у физических лиц и получать от них информацию с их соглас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В запросе, предусмотренном в подпункте 4 пункта 9 настоящего Порядка,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амилия, имя, отчество (последнее - при наличии) руководителя государственного органа или организации, в которые направля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ормативный правовой акт, на основании которого направля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амилия, имя, отчество (последнее - при наличии)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муниципального служащего, его супруги (супруга),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 несоблюдении им требований к служебному повед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держание и объем сведений, подлежащих провер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рок представления запрашиваем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фамилия, инициалы и номер телефона муниципального служащего, подготовившего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идентификационный номер налогоплательщика (в случае направления запроса в налоговые органы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дписывается представителем нанимателя (работодателем) или уполномоченным им должностным лицом, кроме запросов, указанных в пункте 11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Запросы в федеральные органы исполнительной власти, уполномоченные на осуществление оперативно-разыскной деятельности в соответствии с частью 3 статьи 7 Федерального закона от 12.08.1995 № 144-ФЗ «Об оперативно-розыскной деятельности» (далее - Федеральный закон «Об оперативно-розыскной деятельности»), а также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лавой Мышланского сельсовета Сузу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указанных запросов представляются главе Мышланского сельсовета Сузунского района Новосибирской области должностным лицом на основе мотивированного ходатайства представителя нанимателя (работода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запроса о проведении оперативно-разыскных мероприятий помимо сведений, перечисленных в пункте 10 настоящего Порядка, указываются государственные органы и организации, в которые направлялись (направлены) запросы (с изложением краткого содержания запроса), и дается ссылка на соответствующие положения Федерального закона «Об оперативно-розыскной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При проведении проверки уполномоченный специалист администрации Мышланского сельсовета Сузунского района Новосибирской области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ведомление в письменной форме муниципального служащего о начале в отношении его проверки – в течение двух рабочих дней со дня принятия решения о назнач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дение в случае обращения муниципального служащего беседы с информированием о цели проверки – в течение семи рабочих дней со дня получения указанного обращения, а при наличии уважительной причины–в срок, согласованный с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По окончании проверки должностное лицо  обеспечивает ознакомление муниципального служащего с результатами проверки с соблюдением законодательства Российской Федерации о государственной та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Муниципальный служащий, в отношении которого назначена проверка,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вать пояснения в письменной форме в ходе проверки и по результатам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едставлять дополнительные материалы и давать по ним пояснения в письме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ращаться в администрацию Мышланского  сельсовета Сузунского района Новосибирской области с подлежащим удовлетворению ходатайством о проведении с ним беседы по вопросам проведения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Пояснения, указанные в пункте 14 настоящего Порядка, приобщаются к материалам провер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На период проведения проверки муниципальный служащий может быть отстранен от замещаемой должности муниципальной службы на срок, не 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По результатам проверки должностное лицо представляет представителю нанимателя (работодателю) письменный доклад о результатах проверки, а также материалы проверки. В докладе о результатах проверки должно содержаться одно из следующ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 назначении гражданина на должность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 отказе гражданину в назначении на должность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 применении к муниципальному служащему мер юридической ответ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 представлении материалов проверки в соответствующую комиссию по 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Сведения о результатах проверки с письменного согласия представителя нанимателя (работодателя) предоставляются должностным лицом с одновременным уведомлением об этом гражданина или 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 соответствии с законом иных общественных объединений, не являющихся политическими партиями, и Общественной палате Новосибир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При установлении в ходе проверки обстоятельств, свидетельствующих о наличии признаков преступления или административного правонарушения, материалы об этом представляются в государственные органы в соответствии с их компетен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редставитель нанимателя (работодатель), рассмотрев доклад и соответствующее предложение, указанное в пункте 17 настоящего Порядка,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значить гражданина на должность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ать гражданину в назначении на должность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именить к муниципальному служащему меры юридической ответствен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едставить материалы проверки в соответствующую комиссию по 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Материалы проверки хранятся в органе местного самоуправления в течение трех лет со дня ее окончания, после чего передаются в архи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24:00Z</dcterms:created>
  <dc:creator>MISL-ADM</dc:creator>
  <dc:description/>
  <cp:keywords/>
  <dc:language>en-US</dc:language>
  <cp:lastModifiedBy>MISL-ADM</cp:lastModifiedBy>
  <dcterms:modified xsi:type="dcterms:W3CDTF">2016-07-19T10:25:00Z</dcterms:modified>
  <cp:revision>2</cp:revision>
  <dc:subject/>
  <dc:title/>
</cp:coreProperties>
</file>