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АН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ой  се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ышлан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3.04.2016                                                                                                            № 31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редоставления сведений о доходах,   об имуществе и обязательствах имущественного характера, представляемых депутатом Совета депутатов Мышланского сельсовета Сузунского района Новосибирской области, а также о доходах, об имуществе и обязательствах имуще</w:t>
        <w:softHyphen/>
        <w:t>ственного характера ег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и (супруга) и несовершеннолетних дете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5.12.2008 №273-ФЗ «О противодействии коррупции»,   руководствуясь Уставом Мышланского сельсовета Сузунского района Новосибирской области, Совет депутатов Мышланского сельсовета Сузунского района Новосибирской област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й Порядок предоставления сведений о доходах,   об имуществе и обязательствах имущественного характера, представляемых депутатом Совета депутатов Мышланского сельсовета Сузунского района Новосибирской области, а также о доходах, об имуществе и обязательствах имуще</w:t>
        <w:softHyphen/>
        <w:t>ственного характера его супруги (супруга) и несовершеннолетних дет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2. Уполномоченному  специалисту администрации </w:t>
      </w:r>
      <w:r>
        <w:rPr>
          <w:rFonts w:cs="Times New Roman" w:ascii="Times New Roman" w:hAnsi="Times New Roman"/>
          <w:sz w:val="28"/>
          <w:szCs w:val="28"/>
        </w:rPr>
        <w:t>Мышланского сельсовета Сузу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Гуляевой Е. Н., ознакомить депутатов Совета депутатов </w:t>
      </w:r>
      <w:r>
        <w:rPr>
          <w:rFonts w:cs="Times New Roman" w:ascii="Times New Roman" w:hAnsi="Times New Roman"/>
          <w:sz w:val="28"/>
          <w:szCs w:val="28"/>
        </w:rPr>
        <w:t>Мышланского сельсовета Сузу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 настоящим Решением и организовать прием сведений и опубликовать настоящее решение в печатном издании </w:t>
      </w:r>
      <w:r>
        <w:rPr>
          <w:rFonts w:cs="Times New Roman" w:ascii="Times New Roman" w:hAnsi="Times New Roman"/>
          <w:sz w:val="28"/>
          <w:szCs w:val="28"/>
        </w:rPr>
        <w:t xml:space="preserve">«Мышланский Вестник»  и на официальном сайте в сети Интернет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ышланского  сельсовета    Сузун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 В.С. Титов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Мышланского  сельсовета   Сузунского район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 В.С. Титов 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Мышланского сельсовета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зунского района Новосибирской област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" ________ 2016г. №__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сведений о доходах,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муществе и обязательствах имуще</w:t>
        <w:softHyphen/>
        <w:t>ственного характе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утатом Совета депутатов Мышланского сельсовета Сузунского района Новосибирской области, а также о доходах, об имуществе и обязательствах имуще</w:t>
        <w:softHyphen/>
        <w:t>ственного характера его супруги (супруга) и несовершеннолетних детей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егламентирует предоставление сведений о доходах, об имуществе и обязательствах имущественного характера депутатом Совета депутатов Мышланского сельсовета Сузунского района Новосибирской области (далее- депутат Совета депутатов), а также о доходах, об имуществе и обязательствах имуще</w:t>
        <w:softHyphen/>
        <w:t>ственного характера его супруги (супруга) и несовершеннолетних детей.</w:t>
      </w:r>
    </w:p>
    <w:p>
      <w:pPr>
        <w:pStyle w:val="Normal"/>
        <w:shd w:fill="FFFFFF" w:val="clear"/>
        <w:spacing w:lineRule="auto" w:line="240" w:before="28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утат Совета депутатов представляет ежегодно не позднее 30 апреля года, следующего за отчетным: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 сведения о своих доходах, полученных за отчетный период (с 0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 сведения о доходах супруги (супруга) и несовершеннолетних детей, полученных за отчетный период (с 0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shd w:fill="FFFFFF" w:val="clear"/>
        <w:spacing w:lineRule="auto" w:line="240" w:before="28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Совета депутатов при предоставлении сведений о доходах,   об имуществе и обязательствах имущественного характера указывает сведения о принадлежащем ему, его супруге (супругу)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 своих обязательствах имущественного характера за пределами территории Российской Федерации, а также сведения о таких обязательствах своих супруги (супруга) и несовершеннолетних детей.</w:t>
      </w:r>
    </w:p>
    <w:p>
      <w:pPr>
        <w:pStyle w:val="Normal"/>
        <w:shd w:fill="FFFFFF" w:val="clear"/>
        <w:spacing w:lineRule="auto" w:line="240" w:before="28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доходах, об имуществе и обязательствах имущественного характера предоставляются в соответствии с регистрационными, правоустанавливающими и иными установленными законодательством документами.</w:t>
      </w:r>
    </w:p>
    <w:p>
      <w:pPr>
        <w:pStyle w:val="Normal"/>
        <w:shd w:fill="FFFFFF" w:val="clear"/>
        <w:spacing w:lineRule="auto" w:line="240" w:before="28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едения о доходах, об имуществе и обязательствах имущественного характера предоставляются депутатом Совета депутатов по форме справки, утвержденной Указом Президента РФ от 23.06.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shd w:fill="FFFFFF" w:val="clear"/>
        <w:spacing w:lineRule="auto" w:line="240" w:before="28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 доходах, об имуществе и обязательствах имущественного характера представляются депутатом Совета депутатов в Совет депутатов Мышланского сельсовета Сузунского района Новосибирской области.</w:t>
      </w:r>
    </w:p>
    <w:p>
      <w:pPr>
        <w:pStyle w:val="Normal"/>
        <w:shd w:fill="FFFFFF" w:val="clear"/>
        <w:spacing w:lineRule="auto" w:line="240" w:before="28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ведения о доходах, об имуществе и обязательствах имущественного характера, предоставляемые в соответствии с настоящим Порядком, относятся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В случае непредставления или представления заведомо недостоверных сведений о доходах, об имуществе и обязательствах имущественного характера депутат несе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4:43:00Z</dcterms:created>
  <dc:creator>MISL-ADM</dc:creator>
  <dc:description/>
  <cp:keywords/>
  <dc:language>en-US</dc:language>
  <cp:lastModifiedBy>MISL-ADM</cp:lastModifiedBy>
  <dcterms:modified xsi:type="dcterms:W3CDTF">2016-04-22T04:44:00Z</dcterms:modified>
  <cp:revision>2</cp:revision>
  <dc:subject/>
  <dc:title/>
</cp:coreProperties>
</file>